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13724844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66042172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3267637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